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stowniki.</w:t>
      </w:r>
      <w:r>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r>
        <w:rPr>
          <w:b/>
        </w:rPr>
        <w:t>Prostowniki z filtrami o wejściu pojemnościowym.</w:t>
      </w:r>
      <w:r>
        <w:rPr/>
        <w:t xml:space="preserve"> Najczęściej stosuje się układ dwupołówkowy w wersji podwójnym symetrycznym uzwojeniem transformatora. prostowniki są wyposażone w elementarny filtr w postaci dużej pojemności C, zwierającej składowe tetnień do masy. Działanie tej pojemności mozna tłumaczyć jako polegajace na utrzymaniu możliwie stałej wartości napięcia w czasie przerw między impulsami prądów ładujacych kondensator. Użycie filtru wieloogniwowego ma na celu lepsze odfiltrowanie tętnień z napięcia wyprostowanego. Duża pojemność jest ładowana impulsami prądowymi pochodzącymi z diód. Gdy impuls zanika kondensator powoli się rozładowuje do wystąpienia następnego impulsu prądowego. W ten sposób powstają: napięcie stałe oraz pewne tętnienia, są one małe w porównaniu z wartościami średnimi napięcia i pradu, ale mogą być za duże jak na wymagania stawiane żródłom zasilania. Gdy zwieksza się obciążenie prostownika, kondensatar wejściowy filtru rozładowuje się bardziej, co wpływa na napięcie stałe U2 oraz na napięcie tętnień Ut. Względna zawartość tętnień w napięciu zasilającym Ut/U2 nazywa się </w:t>
      </w:r>
      <w:r>
        <w:rPr>
          <w:b/>
        </w:rPr>
        <w:t>współczynnikiem zawartości tętnień.</w:t>
      </w:r>
      <w:r>
        <w:rPr/>
        <w:t xml:space="preserve"> Współczynnik wykorzystania napięciowego: Tu = I0*R0 / Usm, współczynnik wykorzystania prądowego: Ti = I0 / Is*m, m - ilość faz, sprawność energetyczna: Tp = Ti*Tu*sqrt(2). </w:t>
      </w:r>
      <w:r>
        <w:rPr>
          <w:b/>
        </w:rPr>
        <w:t xml:space="preserve">Prostowniki z filtrami o wejściu indukcyjnym. </w:t>
      </w:r>
      <w:r>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rPr>
        <w:t>w</w:t>
      </w:r>
      <w:r>
        <w:rPr/>
        <w:t>L/R0)^2). Dla prostownika dwupołówkowego częstotliwość napięcia na obciążeniu jest 2x większa niż częstotliwość</w:t>
      </w:r>
      <w:r>
        <w:rPr>
          <w:vanish/>
        </w:rPr>
        <w:t xml:space="preserve">; </w:t>
      </w:r>
      <w:r>
        <w:rPr/>
        <w:t xml:space="preserve">nap. postowanego. </w:t>
      </w:r>
      <w:r>
        <w:rPr>
          <w:b/>
        </w:rPr>
        <w:t>Prostowniki z obciążeniem rezystancyjnym. Prostownik jednopołówkowy:</w:t>
      </w:r>
      <w:r>
        <w:rPr/>
        <w:t xml:space="preserve"> współczynnik wykorzystania napięciowego Tu = 1/</w:t>
      </w:r>
      <w:r>
        <w:rPr>
          <w:rFonts w:ascii="Symbol" w:hAnsi="Symbol"/>
        </w:rPr>
        <w:t>p</w:t>
      </w:r>
      <w:r>
        <w:rPr/>
        <w:t>, współczynnik wykorzystania prądowego Ti = 2/</w:t>
      </w:r>
      <w:r>
        <w:rPr>
          <w:rFonts w:ascii="Symbol" w:hAnsi="Symbol"/>
        </w:rPr>
        <w:t>p</w:t>
      </w:r>
      <w:r>
        <w:rPr/>
        <w:t>, sprawność energetyczna Tp = 2*sqrt(2)/</w:t>
      </w:r>
      <w:r>
        <w:rPr>
          <w:rFonts w:ascii="Symbol" w:hAnsi="Symbol"/>
        </w:rPr>
        <w:t>p</w:t>
      </w:r>
      <w:r>
        <w:rPr/>
        <w:t xml:space="preserve">^2, współczynnik zawartości tętnień Kt = </w:t>
      </w:r>
      <w:r>
        <w:rPr>
          <w:rFonts w:ascii="Symbol" w:hAnsi="Symbol"/>
        </w:rPr>
        <w:t>p</w:t>
      </w:r>
      <w:r>
        <w:rPr/>
        <w:t xml:space="preserve">/2, maksymalny prąd imax = Usm/(Robc+Rs), ki = </w:t>
      </w:r>
      <w:r>
        <w:rPr>
          <w:rFonts w:ascii="Symbol" w:hAnsi="Symbol"/>
        </w:rPr>
        <w:t>p</w:t>
      </w:r>
      <w:r>
        <w:rPr/>
        <w:t xml:space="preserve">, maksymalne napięcie na elementych prostowniczych Uz = Usm. </w:t>
      </w:r>
      <w:r>
        <w:rPr>
          <w:b/>
        </w:rPr>
        <w:t>Prostownik dwupołówkowy</w:t>
      </w:r>
      <w:r>
        <w:rPr/>
        <w:t>: współczynnik wykorzystania napięciowego Tu = 2/</w:t>
      </w:r>
      <w:r>
        <w:rPr>
          <w:rFonts w:ascii="Symbol" w:hAnsi="Symbol"/>
        </w:rPr>
        <w:t>p</w:t>
      </w:r>
      <w:r>
        <w:rPr/>
        <w:t>, współczynnik</w:t>
      </w:r>
      <w:r>
        <w:rPr>
          <w:b/>
        </w:rPr>
        <w:t xml:space="preserve"> </w:t>
      </w:r>
      <w:r>
        <w:rPr/>
        <w:t>wykorzystania prądowego Ti = 2/</w:t>
      </w:r>
      <w:r>
        <w:rPr>
          <w:rFonts w:ascii="Symbol" w:hAnsi="Symbol"/>
        </w:rPr>
        <w:t>p</w:t>
      </w:r>
      <w:r>
        <w:rPr/>
        <w:t>,sprawność energetyczna Tp = 4/</w:t>
      </w:r>
      <w:r>
        <w:rPr>
          <w:rFonts w:ascii="Symbol" w:hAnsi="Symbol"/>
        </w:rPr>
        <w:t>p</w:t>
      </w:r>
      <w:r>
        <w:rPr/>
        <w:t xml:space="preserve">^2, współczynnik zawartości tętnień Kt = 0.666 , ki = </w:t>
      </w:r>
      <w:r>
        <w:rPr>
          <w:rFonts w:ascii="Symbol" w:hAnsi="Symbol"/>
        </w:rPr>
        <w:t>p</w:t>
      </w:r>
      <w:r>
        <w:rPr/>
        <w:t xml:space="preserve">, maksymalne napięcie na elementach prostowniczych </w:t>
      </w:r>
      <w:r>
        <w:rPr>
          <w:vanish/>
        </w:rPr>
        <w:t>zU</w:t>
      </w:r>
      <w:r>
        <w:rPr/>
        <w:t xml:space="preserve">Uz = 2*Usm. Dla </w:t>
      </w:r>
      <w:r>
        <w:rPr>
          <w:b/>
        </w:rPr>
        <w:t>układu prostowniczego z mostkiem Graetza</w:t>
      </w:r>
      <w:r>
        <w:rPr/>
        <w:t xml:space="preserve"> maksymalne napięcie na elementach prostowniczych Uz = Usm.</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5T15:17:00Z</dcterms:created>
  <dc:creator>Maciej Pisara</dc:creator>
  <dc:description/>
  <dc:language>en-US</dc:language>
  <cp:lastModifiedBy>Madzia</cp:lastModifiedBy>
  <dcterms:modified xsi:type="dcterms:W3CDTF">2002-02-28T23:00:00Z</dcterms:modified>
  <cp:revision>14</cp:revision>
  <dc:subject/>
  <dc:title/>
</cp:coreProperties>
</file>